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30.01.2025 nr JV-MAA-1/45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2627 „Metsatuka elektrivarustus, Partsi küla, Põlva vald, Põlva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Leonhard Weiss O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1.2025  nr 7.1-2/25/2151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53 Peri-Partsi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bookmarkStart w:id="2" w:name="_Hlk18903957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03:003:0735</w:t>
            </w:r>
            <w:bookmarkEnd w:id="2"/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60885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9102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680336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pacing w:val="2"/>
                  <w:sz w:val="24"/>
                  <w:szCs w:val="24"/>
                </w:rPr>
                <w:t>https://pari.kataster.ee/magic-link/98822f1f-6cec-4245-a9a7-b30c05a10fe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Põlva-Karisill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1:001:0817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74190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86703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72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e191149e-470e-4c71-8497-9db4f3bfa6e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Põlva-Karisill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03:003:0731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63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9098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7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e30c3756-5e11-4d64-b2f1-c09d8759254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90 Põlva-Karisill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1:001:062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993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83840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65728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873fe40-d422-4f69-b593-49236e5ca1c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  <w:font w:name="AvenirLTStd-Ligh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77545" TargetMode="External"/><Relationship Id="rId7" Type="http://schemas.openxmlformats.org/officeDocument/2006/relationships/hyperlink" Target="https://pari.kataster.ee/magic-link/98822f1f-6cec-4245-a9a7-b30c05a10fe9" TargetMode="External"/><Relationship Id="rId8" Type="http://schemas.openxmlformats.org/officeDocument/2006/relationships/hyperlink" Target="https://riigivara.fin.ee/rkvr-frontend/varad/12453002" TargetMode="External"/><Relationship Id="rId9" Type="http://schemas.openxmlformats.org/officeDocument/2006/relationships/hyperlink" Target="https://pari.kataster.ee/magic-link/e191149e-470e-4c71-8497-9db4f3bfa6e5" TargetMode="External"/><Relationship Id="rId10" Type="http://schemas.openxmlformats.org/officeDocument/2006/relationships/hyperlink" Target="https://riigivara.fin.ee/rkvr-frontend/varad/12277531" TargetMode="External"/><Relationship Id="rId11" Type="http://schemas.openxmlformats.org/officeDocument/2006/relationships/hyperlink" Target="https://pari.kataster.ee/magic-link/e30c3756-5e11-4d64-b2f1-c09d87592546" TargetMode="External"/><Relationship Id="rId12" Type="http://schemas.openxmlformats.org/officeDocument/2006/relationships/hyperlink" Target="https://riigivara.fin.ee/rkvr-frontend/varad/12433839" TargetMode="External"/><Relationship Id="rId13" Type="http://schemas.openxmlformats.org/officeDocument/2006/relationships/hyperlink" Target="https://pari.kataster.ee/magic-link/d873fe40-d422-4f69-b593-49236e5ca1c3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17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1-30T08:17:00Z</dcterms:modified>
  <cp:revision>2</cp:revision>
  <dc:subject/>
  <dc:title/>
</cp:coreProperties>
</file>